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te Supervisor Surve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sz w:val="28"/>
        </w:rPr>
        <w:t>Serve</w:t>
      </w:r>
      <w:r>
        <w:rPr>
          <w:i/>
          <w:sz w:val="28"/>
        </w:rPr>
        <w:t>Wyoming</w:t>
      </w:r>
      <w:r>
        <w:rPr>
          <w:rFonts w:cs="Verdana" w:ascii="Verdana" w:hAnsi="Verdana"/>
        </w:rPr>
        <w:t xml:space="preserve"> is responsible for allocating grant awards to agencies which operate AmeriCorps programs across the state.  This survey is an opportunity for you to provide feedback to </w:t>
      </w:r>
      <w:r>
        <w:rPr>
          <w:sz w:val="28"/>
        </w:rPr>
        <w:t>Serve</w:t>
      </w:r>
      <w:r>
        <w:rPr>
          <w:i/>
          <w:sz w:val="28"/>
        </w:rPr>
        <w:t>Wyoming</w:t>
      </w:r>
      <w:r>
        <w:rPr>
          <w:rFonts w:cs="Verdana" w:ascii="Verdana" w:hAnsi="Verdana"/>
        </w:rPr>
        <w:t xml:space="preserve"> regarding the AmeriCorps program that has placed a member at your site.  Your feedback will help ensure the best program possible and provide insight toward areas for improvement.  Thank you for your candid and confidential respons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)  How long has your site had an AmeriCorps member?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-10 years   _____ years  (including the current yea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)  How did you learn of the opportunity to have an AmeriCorps member at your site?  ___Info Meeting  ___ Newspaper  ___ partner agency  ____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)  Was the process of applying for an AmeriCorps placement clear? ___ Yes ___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 Did you feel the elements of the member recruitment process were well communicated?    ___Yes  ___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5)  How would you rate the level of support the AmeriCorps program provides to your member   ___Excellent  ___ Good ___Adequate  ____ Unsatisfact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6)  How would you rate the level of communication you receive from AmeriCorps program staff?    ___Excellent  ___Good ___ Fair  ___ Needs Improvement ___ Po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 Do you think of AmeriCorps   ___As a State resource   ___As a national service movement   ____ As a training program   ____As a government employment progr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)  Do you feel clear about the prohibited activities restrictions that pertain to members while they serve?  ___Yes   ___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9)  How important was the cost-share requirement in choosing to apply for an AmeriCorps member at your agency?    ___Primary ___ Very Important       ___Important ___Not Critic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0)  Thinking only of your relationship with the AmeriCorps program, are there particular strengths or suggestions that you would like to sha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)  Which AmeriCorps program provides a member to your sit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k you for your willingness to participate in this survey.  Your answers will remain confidential however feedback will be provided in a composite manner to the programs. If you’d like to make any comments or provide additional feedback, please do so here.  Attach an additional sheet if nee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Appendix 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21:18:00Z</dcterms:created>
  <dc:creator>iupb</dc:creator>
  <dc:description/>
  <cp:keywords/>
  <dc:language>en-US</dc:language>
  <cp:lastModifiedBy>Nurieh</cp:lastModifiedBy>
  <dcterms:modified xsi:type="dcterms:W3CDTF">2009-08-11T19:20:00Z</dcterms:modified>
  <cp:revision>5</cp:revision>
  <dc:subject/>
  <dc:title>Site Supervisor Survey</dc:title>
</cp:coreProperties>
</file>